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Grille d’évaluation – Évaluation orale téléphonique D-E-F</w:t>
        <w:tab/>
      </w:r>
      <w:r>
        <w:rPr>
          <w:rFonts w:cs="Helvetica"/>
          <w:sz w:val="26"/>
        </w:rPr>
        <w:t>[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     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>/20 points</w:t>
      </w:r>
      <w:r>
        <w:rPr>
          <w:rFonts w:cs="Helvetica"/>
          <w:sz w:val="26"/>
        </w:rPr>
        <w:t>]</w:t>
      </w:r>
    </w:p>
    <w:p>
      <w:pPr>
        <w:pStyle w:val="CDNormal"/>
        <w:rPr>
          <w:b/>
          <w:b/>
          <w:bCs/>
        </w:rPr>
      </w:pPr>
      <w:r>
        <w:rPr>
          <w:b/>
          <w:bCs/>
        </w:rPr>
        <w:t xml:space="preserve">Soutien à l’utilisateur </w:t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801"/>
      </w:tblGrid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établi un climat de confiance avec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4141064947"/>
            <w:bookmarkStart w:id="1" w:name="__Fieldmark__1_414106494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4141064947"/>
            <w:bookmarkStart w:id="3" w:name="__Fieldmark__2_41410649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4141064947"/>
            <w:bookmarkStart w:id="5" w:name="__Fieldmark__3_414106494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fait preuve d’écoute et de compréhension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141064947"/>
            <w:bookmarkStart w:id="7" w:name="__Fieldmark__4_414106494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141064947"/>
            <w:bookmarkStart w:id="9" w:name="__Fieldmark__5_414106494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4141064947"/>
            <w:bookmarkStart w:id="11" w:name="__Fieldmark__6_414106494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identifié le besoin de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4141064947"/>
            <w:bookmarkStart w:id="13" w:name="__Fieldmark__7_414106494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4141064947"/>
            <w:bookmarkStart w:id="15" w:name="__Fieldmark__8_414106494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4141064947"/>
            <w:bookmarkStart w:id="17" w:name="__Fieldmark__9_414106494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établi une communication efficace d’échang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4141064947"/>
            <w:bookmarkStart w:id="19" w:name="__Fieldmark__10_414106494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4141064947"/>
            <w:bookmarkStart w:id="21" w:name="__Fieldmark__11_414106494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4141064947"/>
            <w:bookmarkStart w:id="23" w:name="__Fieldmark__12_414106494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expliqué de façon efficace les fonctionnalités techniques du logiciel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4141064947"/>
            <w:bookmarkStart w:id="25" w:name="__Fieldmark__13_41410649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4141064947"/>
            <w:bookmarkStart w:id="27" w:name="__Fieldmark__14_414106494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4141064947"/>
            <w:bookmarkStart w:id="29" w:name="__Fieldmark__15_4141064947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6.</w:t>
              <w:tab/>
              <w:t>conclu la conversation avec assurance, politesse et professionnalism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4141064947"/>
            <w:bookmarkStart w:id="31" w:name="__Fieldmark__16_414106494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4141064947"/>
            <w:bookmarkStart w:id="33" w:name="__Fieldmark__17_414106494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4141064947"/>
            <w:bookmarkStart w:id="35" w:name="__Fieldmark__18_414106494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7.</w:t>
              <w:tab/>
              <w:t>confirmé que l’utilisateur avait bien compris l’intervention et que le problème était régl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4141064947"/>
            <w:bookmarkStart w:id="37" w:name="__Fieldmark__19_414106494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4141064947"/>
            <w:bookmarkStart w:id="39" w:name="__Fieldmark__20_414106494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4141064947"/>
            <w:bookmarkStart w:id="41" w:name="__Fieldmark__21_4141064947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excellent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très bon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soutien </w:t>
            </w:r>
            <w:r>
              <w:rPr>
                <w:b/>
                <w:bCs/>
              </w:rPr>
              <w:t>acceptable</w:t>
            </w:r>
            <w:r>
              <w:rPr/>
              <w:t xml:space="preserve"> à l’utilisateur.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</w:t>
            </w:r>
            <w:r>
              <w:rPr>
                <w:b/>
                <w:bCs/>
              </w:rPr>
              <w:t>n’est pas en mesure</w:t>
            </w:r>
            <w:r>
              <w:rPr/>
              <w:t xml:space="preserve"> d’offrir un soutien de qualité à l’utilisateur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DNormal"/>
        <w:spacing w:before="0" w:after="24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Oral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40:00Z</dcterms:created>
  <dc:creator>usager</dc:creator>
  <dc:description/>
  <cp:keywords/>
  <dc:language>en-US</dc:language>
  <cp:lastModifiedBy>rboileau</cp:lastModifiedBy>
  <cp:lastPrinted>2007-08-29T16:21:00Z</cp:lastPrinted>
  <dcterms:modified xsi:type="dcterms:W3CDTF">2010-02-16T14:22:00Z</dcterms:modified>
  <cp:revision>5</cp:revision>
  <dc:subject/>
  <dc:title>GRILLE D’ÉVALUATION</dc:title>
</cp:coreProperties>
</file>